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6094985"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15353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